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calità: FERRIERE             Denominazione: RE 3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/</w:t>
        <w:tab/>
        <w:t xml:space="preserve">  S.F. mq    7.00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67690891"/>
      <w:bookmarkStart w:id="1" w:name="__Fieldmark__0_256769089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67690891"/>
      <w:bookmarkStart w:id="3" w:name="__Fieldmark__1_256769089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/</w:t>
        <w:tab/>
        <w:t xml:space="preserve">  U.F. mq/mq</w:t>
        <w:tab/>
        <w:t xml:space="preserve"> /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67690891"/>
      <w:bookmarkStart w:id="5" w:name="__Fieldmark__2_256769089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67690891"/>
      <w:bookmarkStart w:id="7" w:name="__Fieldmark__3_256769089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/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/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67690891"/>
      <w:bookmarkStart w:id="9" w:name="__Fieldmark__4_256769089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67690891"/>
      <w:bookmarkStart w:id="11" w:name="__Fieldmark__5_256769089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67690891"/>
      <w:bookmarkStart w:id="13" w:name="__Fieldmark__6_256769089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/       18.00</w:t>
        <w:tab/>
        <w:t xml:space="preserve">  /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67690891"/>
      <w:bookmarkStart w:id="15" w:name="__Fieldmark__7_256769089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67690891"/>
      <w:bookmarkStart w:id="17" w:name="__Fieldmark__8_256769089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67690891"/>
      <w:bookmarkStart w:id="19" w:name="__Fieldmark__9_256769089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67690891"/>
      <w:bookmarkStart w:id="21" w:name="__Fieldmark__10_2567690891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67690891"/>
      <w:bookmarkStart w:id="23" w:name="__Fieldmark__11_256769089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67690891"/>
      <w:bookmarkStart w:id="25" w:name="__Fieldmark__12_2567690891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67690891"/>
      <w:bookmarkStart w:id="27" w:name="__Fieldmark__13_2567690891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67690891"/>
      <w:bookmarkStart w:id="29" w:name="__Fieldmark__14_2567690891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67690891"/>
      <w:bookmarkStart w:id="31" w:name="__Fieldmark__15_256769089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67690891"/>
      <w:bookmarkStart w:id="33" w:name="__Fieldmark__16_256769089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67690891"/>
      <w:bookmarkStart w:id="35" w:name="__Fieldmark__17_256769089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67690891"/>
      <w:bookmarkStart w:id="37" w:name="__Fieldmark__18_256769089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67690891"/>
      <w:bookmarkStart w:id="39" w:name="__Fieldmark__19_256769089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67690891"/>
      <w:bookmarkStart w:id="41" w:name="__Fieldmark__20_256769089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67690891"/>
      <w:bookmarkStart w:id="43" w:name="__Fieldmark__21_256769089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67690891"/>
      <w:bookmarkStart w:id="45" w:name="__Fieldmark__22_256769089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67690891"/>
      <w:bookmarkStart w:id="47" w:name="__Fieldmark__23_256769089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67690891"/>
      <w:bookmarkStart w:id="49" w:name="__Fieldmark__24_256769089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67690891"/>
      <w:bookmarkStart w:id="51" w:name="__Fieldmark__25_256769089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67690891"/>
      <w:bookmarkStart w:id="53" w:name="__Fieldmark__26_256769089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67690891"/>
      <w:bookmarkStart w:id="55" w:name="__Fieldmark__27_256769089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67690891"/>
      <w:bookmarkStart w:id="57" w:name="__Fieldmark__28_256769089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67690891"/>
      <w:bookmarkStart w:id="59" w:name="__Fieldmark__29_256769089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67690891"/>
      <w:bookmarkStart w:id="61" w:name="__Fieldmark__30_256769089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67690891"/>
      <w:bookmarkStart w:id="63" w:name="__Fieldmark__31_256769089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67690891"/>
      <w:bookmarkStart w:id="65" w:name="__Fieldmark__32_256769089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67690891"/>
      <w:bookmarkStart w:id="67" w:name="__Fieldmark__33_256769089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67690891"/>
      <w:bookmarkStart w:id="69" w:name="__Fieldmark__34_256769089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67690891"/>
      <w:bookmarkStart w:id="71" w:name="__Fieldmark__35_256769089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67690891"/>
      <w:bookmarkStart w:id="73" w:name="__Fieldmark__36_256769089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67690891"/>
      <w:bookmarkStart w:id="75" w:name="__Fieldmark__37_256769089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67690891"/>
      <w:bookmarkStart w:id="77" w:name="__Fieldmark__38_256769089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67690891"/>
      <w:bookmarkStart w:id="79" w:name="__Fieldmark__39_256769089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67690891"/>
      <w:bookmarkStart w:id="81" w:name="__Fieldmark__40_2567690891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67690891"/>
      <w:bookmarkStart w:id="83" w:name="__Fieldmark__41_256769089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67690891"/>
      <w:bookmarkStart w:id="85" w:name="__Fieldmark__42_256769089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67690891"/>
      <w:bookmarkStart w:id="87" w:name="__Fieldmark__43_2567690891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67690891"/>
      <w:bookmarkStart w:id="89" w:name="__Fieldmark__44_256769089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67690891"/>
      <w:bookmarkStart w:id="91" w:name="__Fieldmark__45_256769089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567690891"/>
      <w:bookmarkStart w:id="93" w:name="__Fieldmark__46_2567690891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567690891"/>
      <w:bookmarkStart w:id="95" w:name="__Fieldmark__47_256769089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567690891"/>
      <w:bookmarkStart w:id="97" w:name="__Fieldmark__48_256769089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567690891"/>
      <w:bookmarkStart w:id="99" w:name="__Fieldmark__49_256769089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567690891"/>
      <w:bookmarkStart w:id="101" w:name="__Fieldmark__50_256769089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567690891"/>
      <w:bookmarkStart w:id="103" w:name="__Fieldmark__51_256769089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567690891"/>
      <w:bookmarkStart w:id="105" w:name="__Fieldmark__52_256769089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567690891"/>
      <w:bookmarkStart w:id="107" w:name="__Fieldmark__53_256769089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567690891"/>
      <w:bookmarkStart w:id="109" w:name="__Fieldmark__54_256769089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4:00Z</dcterms:created>
  <dc:creator>Fabio</dc:creator>
  <dc:description/>
  <dc:language>en-US</dc:language>
  <cp:lastModifiedBy>Fabio</cp:lastModifiedBy>
  <cp:lastPrinted>2004-10-11T17:04:00Z</cp:lastPrinted>
  <dcterms:modified xsi:type="dcterms:W3CDTF">2005-02-21T12:25:00Z</dcterms:modified>
  <cp:revision>3</cp:revision>
  <dc:subject/>
  <dc:title>PIANO REGOLATORE GENERALE</dc:title>
</cp:coreProperties>
</file>